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FARMACEUT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13</w:t>
      </w:r>
      <w:r>
        <w:rPr>
          <w:sz w:val="24"/>
          <w:szCs w:val="24"/>
          <w:shd w:fill="FFFFFF" w:val="clear"/>
        </w:rPr>
        <w:t>-1-7023-1-5.5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03.10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(prečišćeni tekst) </w:t>
      </w:r>
      <w:r>
        <w:rPr>
          <w:rFonts w:cs="Times New Roman"/>
          <w:lang w:val="hr-BA"/>
        </w:rPr>
        <w:t>broj: 03-5695-1-2/23 od 18.10.2023.godine,</w:t>
      </w:r>
      <w:r>
        <w:rPr>
          <w:rFonts w:cs="Times New Roman"/>
          <w:color w:val="000000"/>
        </w:rPr>
        <w:t xml:space="preserve"> broj: </w:t>
      </w:r>
      <w:r>
        <w:rPr>
          <w:rFonts w:cs="Times New Roman"/>
        </w:rPr>
        <w:t>03-3905-1-1/24 od 09.07.2024. godine i broj: 03-5111-1-1/24 od 19.09.2024. godine</w:t>
      </w:r>
      <w:r>
        <w:rPr>
          <w:sz w:val="24"/>
          <w:szCs w:val="24"/>
        </w:rPr>
        <w:t xml:space="preserve">,  Naučno-nastavno vijeće Farmaceutskog fakulteta Univerziteta u Tuzli, na I (prvoj) redovnoj sjednici održanoj dana 03.10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lana realizacije nastave za  nastavnike na III ciklusu studija 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tvrđuje se Prijedlog Plana realizacije nastave za nastavnike  na III ciklusu studija   u akademskoj 2025/2026.godini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Plana realizacije nastave za nastav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PREDSJEDAVAJU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 xml:space="preserve">              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ab/>
        <w:t>Dr.sci. Nahida Srabović, vanred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                                                                                                            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4:09:00Z</dcterms:created>
  <dc:creator>Esad</dc:creator>
  <dc:description/>
  <cp:keywords/>
  <dc:language>en-US</dc:language>
  <cp:lastModifiedBy>Tatjana</cp:lastModifiedBy>
  <cp:lastPrinted>2019-09-23T11:38:00Z</cp:lastPrinted>
  <dcterms:modified xsi:type="dcterms:W3CDTF">2025-10-06T14:24:00Z</dcterms:modified>
  <cp:revision>3</cp:revision>
  <dc:subject/>
  <dc:title>UNIVERZITET U TUZLA</dc:title>
</cp:coreProperties>
</file>